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IDVT10192603 – k.ú. Jamoli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950 – 1,0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0,950 – 1,035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IDVT10192603. Začátek úseku je v místě výtoku ze zatrubněné části v ř. km 0,950. Konec úseku pod ČOV, ř. km 1,03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85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17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17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17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+ pravý břeh</w:t>
      </w:r>
    </w:p>
    <w:p>
      <w:pPr>
        <w:pStyle w:val="Normal"/>
        <w:jc w:val="both"/>
        <w:rPr/>
      </w:pPr>
      <w:r>
        <w:rPr/>
        <w:t>Začátek úseku je v místě výtoku ze zatrubněné části v ř. km 0,950. Konec úseku pod ČOV, ř. km 1,035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6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12:00Z</dcterms:modified>
  <cp:revision>5</cp:revision>
  <dc:subject/>
  <dc:title>KARTA SEČENÍ</dc:title>
</cp:coreProperties>
</file>